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ород Калининград»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_ 2015 г. № 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118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организации муниципальных закуп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я муниципальных закупок комитета экономик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 и контроля администрац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организации муниципальных закупок (далее по тексту – Отдел) является структурным подразделением управления муниципальных закупок (далее – Управление)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контролен и подотчетен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Отдел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решениями городского Совета депутатов Калининграда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 возглавляет заместитель начальника Управления, начальник Отдела,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Отдела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еспечение гласности и прозрачности осуществления закупок товаров, работ, услуг для обеспечения муниципальных нужд путем централизации таких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ует определение поставщиков (подрядчиков, исполнителей) в целях осуществления закупок товаров, работ, услуг для муниципальных нужд городского округа «Город Калининград» путем проведения торгов в форме конкурсов и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Гражданским кодекс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Рассматривает заявки заказчиков на организацию закупок товаров, работ, услуг в части проведения процедуры определения поставщиков (подрядчиков, исполнител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Готовит и размещает в единой информационной системе в сфере закупок документацию и извещения о торгах (конкурсах и аукцион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Готовит и размещает в единой информационной системе в сфере закупок изменения в извещения о проведении торгов и в документацию о проведении торгов, извещения об отказе от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Готовит, направляет адресату и размещает в единой информационной системе в сфере закупок разъяснения положений документации о торгах в части, касающейся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ует правовую и методическую базу в части осуществления закупок товаров, работ и услуг для обеспечения муниципальных нужд по вопросам, относящимся к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3. Формирует отчеты об осуществлении закупок путем проведения торгов в форме конкурсов и аукционов в электронной форм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, касающейся деятельност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4. 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 по вопросам, входящим в компетенцию Отдела, готовит на них ответы 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тавляет интересы Комитета как органа, уполномоченного на определение поставщиков (подрядчиков, исполнителей) для заказчиков, определенных Федеральным законом «О контрактной системе в сфере закупок товаров, работ, услуг для обеспечения государственных и муниципальных нужд», в судебных, правоохранительных органах и исполнительных органах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изует ведение муниципальной статистики в части функций, реализуемых Отд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прашивать и 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Требовать от заказчиков предоставления заявок на организацию закупок в установленной форме и в сроки, определенные правовыми актами администрации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Координировать деятельность заказчиков по реализации действующего законодательства о контрактной системе в сфере закупок товаров, работ, услуг для муниципальных нужд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существлять нормативное, правовое и методическое регулирование по вопросам, относящимся к компетенции Отдела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 Разрабатывать, доводить до сведения заказчиков типовые формы и методические указания по осуществлению закупок товаров, работ 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 Организовывать работу заказчиков по ведению муниципальной стат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 по вопросам, относящимся к компетенци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частвовать в подготовке проведения семинаров и консультаций по вопросам, относящимся к деятельности Отдела.</w:t>
      </w:r>
    </w:p>
    <w:p>
      <w:pPr>
        <w:pStyle w:val="Style18"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труктура и штат Отдела утверждаются главой городского округа исходя из возложенных на Отдел задач и штатного распис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остав Отдел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Управления, начальник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трудники Отдела осуществляют свою работу в соответствии с должностными инструкциями, распоряжениями и указаниями заместителя главы администрации, председателя Комитета и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Отдел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.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4DD1BA6EBC283CAFA1E2D5176042166ACE2FDF4F01C4BB4B665W2P6I" TargetMode="External"/><Relationship Id="rId3" Type="http://schemas.openxmlformats.org/officeDocument/2006/relationships/hyperlink" Target="consultantplus://offline/ref=0164DD1BA6EBC283CAFA0020471A5A2860AFBBF5FAA3471DBBBC307EA78A975EE443C69A8D5A1A3DA1E22EWBPFI" TargetMode="External"/><Relationship Id="rId4" Type="http://schemas.openxmlformats.org/officeDocument/2006/relationships/hyperlink" Target="consultantplus://offline/ref=0164DD1BA6EBC283CAFA0020471A5A2860AFBBF5FAA4401CB8BC307EA78A975EE443C69A8D5A1A3DA1E22EWBP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4:00Z</dcterms:created>
  <dc:creator>Кириенко Марина Аликовна (UMZ-KIRIENKO - Кириенко)</dc:creator>
  <dc:description/>
  <dc:language>en-US</dc:language>
  <cp:lastModifiedBy>Поправка Жанна Александровна (JUR-POPRAVKA - Поправка)</cp:lastModifiedBy>
  <cp:lastPrinted>2015-07-16T15:54:00Z</cp:lastPrinted>
  <dcterms:modified xsi:type="dcterms:W3CDTF">2015-07-16T13:54:00Z</dcterms:modified>
  <cp:revision>2</cp:revision>
  <dc:subject/>
  <dc:title/>
</cp:coreProperties>
</file>